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от 04 апреля 2013 г. № 83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Никольскому, 5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4.04.2013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существить   приватизацию   здания   аптеки   общей   площадью  381,7 кв.м с земельным участком из категории земель: земли населенных пунктов общей площадью 427 кв.м, кадастровый номер: 29:22:022546:0008, по адресу: г.Архангельск, Соломбальский территориальный округ, пр.Никольский, д.5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начальную  цену  продажи  объекта  (с учетом НДС) – 7 559 000 рублей, в том числе НДС – 963 458 рублей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>здания аптеки (с учетом  НДС) – 6 316 000 рублей, в  том числе НДС- 963 458 рублей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 xml:space="preserve">земельного участка – 1 243 000 рублей;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умму задатка: 10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шаг аукциона: 5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ab/>
        <w:tab/>
        <w:t>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8:04:00Z</dcterms:created>
  <dc:creator>ДМИ</dc:creator>
  <dc:description/>
  <cp:keywords/>
  <dc:language>en-US</dc:language>
  <cp:lastModifiedBy>Степановская Г.М.</cp:lastModifiedBy>
  <cp:lastPrinted>2012-11-07T15:37:00Z</cp:lastPrinted>
  <dcterms:modified xsi:type="dcterms:W3CDTF">2013-04-05T06:14:00Z</dcterms:modified>
  <cp:revision>25</cp:revision>
  <dc:subject/>
  <dc:title>ГЛАВА МУНИЦИПАЛЬНОГО ОБРАЗОВАНИЯ</dc:title>
</cp:coreProperties>
</file>